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 К ПРОЕКТУ БЮДЖЕТА ШКОЛЬНЕНСКОГО СЕЛЬСКОГО ПОСЕЛЕНИЯ НА 2023 ГОД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Формирование проекта бюджета Школьненского сельского поселения на 2023 год происходит на основании социально-экономического развития посел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ценка поступлений доходов бюджета Школьненского сельского поселения  произведена, исходя  из фактических поступлений доходов в 2022 году.</w:t>
      </w:r>
    </w:p>
    <w:p>
      <w:pPr>
        <w:pStyle w:val="Style15"/>
        <w:widowControl w:val="fals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бственные доходы:</w:t>
      </w:r>
    </w:p>
    <w:p>
      <w:pPr>
        <w:pStyle w:val="Style15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 составе доходов бюджета Школьненского сельского поселения Белореченского район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бственные доходы на 2023 год планируются  в сумме 20 173 000,00 руб., что на 0,3% больше, чем в уточненном плане на 2022 год.</w:t>
      </w:r>
    </w:p>
    <w:p>
      <w:pPr>
        <w:pStyle w:val="Style15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 части планирования налоговых доходов в 2023 году в сравнении с ожидаемым поступлением в 2022 году намечено увеличение по налогу на доходы физических лиц на 9,4 % или  на 371,2 тыс. руб., в связи с увеличением заработной платы,</w:t>
      </w:r>
    </w:p>
    <w:p>
      <w:pPr>
        <w:pStyle w:val="Style15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Уменьшение части планирования налоговых доходов в 2023 году в сравнении с ожидаемым поступлением в 2022 году намечено:</w:t>
      </w:r>
    </w:p>
    <w:p>
      <w:pPr>
        <w:pStyle w:val="Style15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по ЕСХН на 41,6% или на 2 134,4 тыс. руб..</w:t>
      </w:r>
    </w:p>
    <w:p>
      <w:pPr>
        <w:pStyle w:val="Style15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по налогу на имущество на 15,7 % или  на 310,0 тыс. руб., в связи с изменением расчета налога от кадастровой стоимости,</w:t>
      </w:r>
    </w:p>
    <w:p>
      <w:pPr>
        <w:pStyle w:val="Style15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по земельному налогу на 7,2% или на 350,0 тыс. руб.в связи с изменением кадастровой стоимости.</w:t>
      </w:r>
    </w:p>
    <w:p>
      <w:pPr>
        <w:pStyle w:val="Style15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 части неналоговых доходов в 2023 году:</w:t>
      </w:r>
    </w:p>
    <w:p>
      <w:pPr>
        <w:pStyle w:val="Style15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-  планируются аренда на имущество и штрафы на уровне 2022 года, </w:t>
      </w:r>
    </w:p>
    <w:p>
      <w:pPr>
        <w:pStyle w:val="Style15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по доходам, полученным в виде арендной платы на землю, планируется поступление в сумме 1 000,0 тыс. рублей, что на 120,6 тыс. рублей меньше от ожидаемого поступления в 2022 году.</w:t>
      </w:r>
    </w:p>
    <w:p>
      <w:pPr>
        <w:pStyle w:val="Style15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 2023 году закреплены следующие отчисления от поступления  налоговых  и неналоговых доходов в бюджет Школьненского сельского поселения: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оговые доходы: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акцизы – 10%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лог на доходы физических лиц – 15 %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единый сельскохозяйственный налог– 50 %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лог на имущество физических лиц – 100 %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земельный налог – 100 %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госпошлина – 100 %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Неналоговые доходы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 – 100%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доходы от сдачи в аренду имущества, находящегося в муниципальной собственности – 100 %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доходы от реализации имущества, находящегося в муниципальной собственности – 100 %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штрафы, санкции и возмещение ущерба – 100 %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прочие неналоговые доходы – 100 %.</w:t>
      </w:r>
    </w:p>
    <w:p>
      <w:pPr>
        <w:pStyle w:val="Normal"/>
        <w:tabs>
          <w:tab w:val="clear" w:pos="708"/>
          <w:tab w:val="left" w:pos="720" w:leader="none"/>
        </w:tabs>
        <w:ind w:firstLine="53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езвозмездные поступления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составе доходов бюджета муниципального образования Школьненское сельское поселение Белореченского района безвозмездные поступления планируются на 2023 год в сумме </w:t>
      </w:r>
      <w:r>
        <w:rPr>
          <w:b/>
          <w:bCs/>
          <w:color w:val="000000"/>
          <w:sz w:val="28"/>
          <w:szCs w:val="28"/>
        </w:rPr>
        <w:t xml:space="preserve">19 871 800,00 </w:t>
      </w:r>
      <w:r>
        <w:rPr>
          <w:sz w:val="28"/>
          <w:szCs w:val="28"/>
        </w:rPr>
        <w:t xml:space="preserve"> руб.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 дотации на выравнивание уровня бюджетной обеспеченности поселений из краевого фонда финансовой поддержки поселений –  10 177 000  руб.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 дотации на выравнивание уровня бюджетной обеспеченности поселений из районного фонда финансовой поддержки поселений –  1 737 700,00  руб.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прочие субсидии бюджетам сельских поселений – 7 697 200,00 руб.,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субвенции на осуществление полномочий по первичному воинскому учету –         255 900,00 руб.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субвенции на осуществление полномочий по расчету и предоставлению межбюджетных трансфертов бюджетам поселений в форме субвенций на исполнение поселениями государственных полномочий по образованию и организации деятельности административных комиссий –  3 800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бщий объем доходов планируется на 2022 год в сумме 30 489 600,00 рублей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Расходные обязательства: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бщий объем расходов планируется на 2023 в сумме 40 044 800,00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оценки расходных обязательств учитываются показатели постоянной численности населения по состоянию на 01.01.2022 года (численность населения в поселении  5,393 тыс. человек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ценка расходных обязательств произведена с учетом всех повышений в 2022 году, а также с учетом коэффициентов роста: - на электрическую энергию в 1,25 раза, на газ – в 1,25 раза,  цен на иные товары и услуги – в 1,07 раза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Принимаемый бюджет на очередной финансовый год направлен на повышение эффективности деятельности органов местного самоуправления по реализации их полномочий, направленной на наиболее полное удовлетворение спроса граждан на бюджетные услуги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Бюджет поселения  остается  социальным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От общего объема расходов занимает: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культура                       -    40,9 %;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благоустройство           -    3,4 %;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дорожное хозяйство     -    33,0 %,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- молодежная политика  -     0,05 %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 xml:space="preserve">- физкультура и спорт   -      0,05 %.   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юджетные ассигнования на оказание муниципальных услуг предусматриваются на исполнение  расходных обязательств, возникающих в результате заключения органами местного самоуправления и бюджетными учреждениями договоров (трудовых соглашений, муниципальных контрактов). Проект о бюджете устанавливает предельные объемы для принятия и исполнения расходных обязательств. Бюджетные ассигнования включают ассигнования на содержание бюджетных учрежд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>По сравнению с первоначально принятым бюджетом на 2022 год бюджет поселения на 2023 год увеличился на 23,9 % в связи с выделением  прочих субсидий на ремонт дорог, а  собственные доходы  увеличены  - на 7,6%  в связи с увеличением плана по акцизам на нефтепродукты в сумме 35,3 тыс. рублей, по НДФЛ в сумме 371,2 тыс. рублей, по аренде на землю на 992,0 тыс. 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                                                         Е.В. Леник</w:t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2T09:14:00Z</dcterms:created>
  <dc:creator>517_2</dc:creator>
  <dc:description/>
  <cp:keywords/>
  <dc:language>en-US</dc:language>
  <cp:lastModifiedBy>USER</cp:lastModifiedBy>
  <cp:lastPrinted>2022-11-11T14:32:00Z</cp:lastPrinted>
  <dcterms:modified xsi:type="dcterms:W3CDTF">2022-11-11T12:15:00Z</dcterms:modified>
  <cp:revision>65</cp:revision>
  <dc:subject/>
  <dc:title>Бюджет города был уточнен по доходам на 10788 тыс</dc:title>
</cp:coreProperties>
</file>